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ювальна записка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до звіту  про виконання міського бюджету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 2025 року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Доходи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 бюджету Дунаєвецької міської територіальної громади за 3 місяці поточного року надійшло 98 822,7 тис.грн. податків, зборів, інших платежів та трансфертів з бюджетів усіх рівнів, у тому числі ‒ до загального фонду 91 219,4 тис.грн (99,7% до плану), до спеціального фонду – 7 603,3 тис.грн  (371,5% до плану)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а доходів загального фонду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ласні надходження – 54 542,7 тис.грн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зова дотація  –  8 332,2  тис.гр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венція з державного бюджету місцевим бюджетам на надання державної підтримки особам з особливими освітніми потребами – 46,2 тис.гр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додаткова дотація з обласного бюджету на здійснення переданих з державного бюджету видатків з утримання закладів освіти та охорони здоров`я  –  484,8 тис.гр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вітня субвенція – 22 875,6 тис.гр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венція з державного бюджету місцевим бюджетам на здійснення доплат педагогічним працівникам закладів загальної середньої освіти – 2 664,6 тис.гр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венція з обласного бюджету на здійснення переданих видатків у сфері освіти за рахунок коштів освітньої субвенції – 587,4 тис.гр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 – 474,8 тис.гр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інші субвенції – 1 211,1 тис.грн.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Дохідна частина загального фонду по власних надходженнях виконана на 104,0 відсотків до затверджених призначень на січень-березень (+2 105,3 тис.грн.) та на 121,1 відсотків до надходжень за відповідний період минулого року (+9 495,4 тис.грн.).</w:t>
      </w:r>
    </w:p>
    <w:p>
      <w:pPr>
        <w:pStyle w:val="Normal"/>
        <w:spacing w:lineRule="auto" w:line="276" w:before="0" w:after="1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асні доходи в розрізі джерел та їх питома вага в загальному обсязі надходжень:</w:t>
      </w:r>
    </w:p>
    <w:p>
      <w:pPr>
        <w:pStyle w:val="Normal"/>
        <w:numPr>
          <w:ilvl w:val="0"/>
          <w:numId w:val="4"/>
        </w:numPr>
        <w:spacing w:lineRule="auto" w:line="276"/>
        <w:ind w:left="1287" w:hanging="1003"/>
        <w:jc w:val="both"/>
        <w:rPr/>
      </w:pPr>
      <w:r>
        <w:rPr>
          <w:rFonts w:eastAsia="Calibri"/>
          <w:sz w:val="28"/>
          <w:szCs w:val="28"/>
          <w:lang w:eastAsia="en-US"/>
        </w:rPr>
        <w:t>податок на доходи фізичних осіб – 29 128,9 тис.грн. (53,4 %);</w:t>
      </w:r>
    </w:p>
    <w:p>
      <w:pPr>
        <w:pStyle w:val="Normal"/>
        <w:numPr>
          <w:ilvl w:val="0"/>
          <w:numId w:val="4"/>
        </w:numPr>
        <w:spacing w:lineRule="auto" w:line="276"/>
        <w:ind w:left="1287" w:hanging="1003"/>
        <w:jc w:val="both"/>
        <w:rPr/>
      </w:pPr>
      <w:r>
        <w:rPr>
          <w:rFonts w:eastAsia="Calibri"/>
          <w:sz w:val="28"/>
          <w:szCs w:val="28"/>
          <w:lang w:eastAsia="en-US"/>
        </w:rPr>
        <w:t>плата за землю – 5 225,3 тис. грн. (9,6 %);</w:t>
      </w:r>
    </w:p>
    <w:p>
      <w:pPr>
        <w:pStyle w:val="Normal"/>
        <w:numPr>
          <w:ilvl w:val="0"/>
          <w:numId w:val="4"/>
        </w:numPr>
        <w:spacing w:lineRule="auto" w:line="276"/>
        <w:ind w:left="1287" w:hanging="1003"/>
        <w:jc w:val="both"/>
        <w:rPr/>
      </w:pPr>
      <w:r>
        <w:rPr>
          <w:rFonts w:eastAsia="Calibri"/>
          <w:sz w:val="28"/>
          <w:szCs w:val="28"/>
          <w:lang w:eastAsia="en-US"/>
        </w:rPr>
        <w:t>єдиний податок – 12 896,0 тис.грн. (23,6 %);</w:t>
      </w:r>
    </w:p>
    <w:p>
      <w:pPr>
        <w:pStyle w:val="Normal"/>
        <w:numPr>
          <w:ilvl w:val="0"/>
          <w:numId w:val="4"/>
        </w:numPr>
        <w:spacing w:lineRule="auto" w:line="276"/>
        <w:ind w:left="1287" w:hanging="1003"/>
        <w:jc w:val="both"/>
        <w:rPr/>
      </w:pPr>
      <w:r>
        <w:rPr>
          <w:rFonts w:eastAsia="Calibri"/>
          <w:sz w:val="28"/>
          <w:szCs w:val="28"/>
          <w:lang w:eastAsia="en-US"/>
        </w:rPr>
        <w:t>акцизний податок – 3 900,1 тис.грн. (7,2 %);</w:t>
      </w:r>
    </w:p>
    <w:p>
      <w:pPr>
        <w:pStyle w:val="Normal"/>
        <w:numPr>
          <w:ilvl w:val="0"/>
          <w:numId w:val="4"/>
        </w:numPr>
        <w:spacing w:lineRule="auto" w:line="276"/>
        <w:ind w:left="1287" w:hanging="1003"/>
        <w:jc w:val="both"/>
        <w:rPr/>
      </w:pPr>
      <w:r>
        <w:rPr>
          <w:rFonts w:eastAsia="Calibri"/>
          <w:sz w:val="28"/>
          <w:szCs w:val="28"/>
          <w:lang w:eastAsia="en-US"/>
        </w:rPr>
        <w:t>податок на нерухомість – 1 077,9 тис.грн. (2,0 %);</w:t>
      </w:r>
    </w:p>
    <w:p>
      <w:pPr>
        <w:pStyle w:val="Normal"/>
        <w:numPr>
          <w:ilvl w:val="0"/>
          <w:numId w:val="4"/>
        </w:numPr>
        <w:spacing w:lineRule="auto" w:line="276"/>
        <w:ind w:left="1287" w:hanging="1003"/>
        <w:jc w:val="both"/>
        <w:rPr/>
      </w:pPr>
      <w:r>
        <w:rPr>
          <w:rFonts w:eastAsia="Calibri"/>
          <w:sz w:val="28"/>
          <w:szCs w:val="28"/>
          <w:lang w:eastAsia="en-US"/>
        </w:rPr>
        <w:t>плата за надання адміністративних послуг – 1 055,7 тис.грн. (1,9%);</w:t>
      </w:r>
    </w:p>
    <w:p>
      <w:pPr>
        <w:pStyle w:val="Normal"/>
        <w:numPr>
          <w:ilvl w:val="0"/>
          <w:numId w:val="4"/>
        </w:numPr>
        <w:spacing w:lineRule="auto" w:line="276"/>
        <w:ind w:left="1287" w:hanging="1003"/>
        <w:jc w:val="both"/>
        <w:rPr/>
      </w:pPr>
      <w:r>
        <w:rPr>
          <w:rFonts w:eastAsia="Calibri"/>
          <w:sz w:val="28"/>
          <w:szCs w:val="28"/>
          <w:lang w:eastAsia="en-US"/>
        </w:rPr>
        <w:t>інші надходження – 1 258,8 тис.грн. (2,3%).</w:t>
      </w:r>
    </w:p>
    <w:p>
      <w:pPr>
        <w:pStyle w:val="Normal"/>
        <w:spacing w:lineRule="auto" w:line="276"/>
        <w:ind w:left="128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атку на доходи фізичних осіб отримано  29 128,9 тис.грн.: це на 1 648,9 тис.грн. або 6,0% більше від запланованого та на 5 433,2 тис.грн. або 22,9% більше від фактичних надходжень за аналогічний період минулого року. 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атку на доходи фізичних осіб, що сплачується податковими агентами, із доходів платника податку у вигляді заробітної плати отримано на 640,2 тис.грн. більше, ніж планувалося, та на 4 480,6 тис.грн. більше від надходжень за січень-березень 2024 року. </w:t>
      </w:r>
      <w:r>
        <w:rPr>
          <w:sz w:val="28"/>
          <w:szCs w:val="28"/>
        </w:rPr>
        <w:t>На збільшення надходжень вплинуло зростання мінімальної заробітної плати  з  7 100,0 тис.грн. станом на 01.01.2024р. до 8 000,0 тис.грн. – починаючи з 01.04.2024 року. Крім цього, окремі платники забезпечили суттєвий ріст до минулого року: ТОВ «Верест» - 3 161,7 тис.грн. (ріст до показника попереднього року  становить 1 215,6 тис.грн.),  Управління освіти, молоді та спорту міської ради – 4 480,0 тис.грн. (+ 473,9 тис.грн.), КНП «Дунаєвецька багатопрофільна лікарня» – 2 911,7 тис.грн. (+ 435,2 тис.грн.), ТОВ «Ситний двір 2004» - 370,9 тис.грн. (+ 201,2 тис.грн. до минулого року) та ін..</w:t>
      </w:r>
      <w:r>
        <w:rPr/>
        <w:t xml:space="preserve"> 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8"/>
        </w:rPr>
        <w:t>План по підкоду 11010400 перевиконано на 748,1 тис.грн. або 34,0%. Орендарями паїв сплачено 441,6 тис.грн. (64%) податку на доходи фізичних осіб з нарахованого розміру орендної плати власникам паїв у 2024 році та сплачено 826,4 тис.грн. податку з орендної плати за 2025 рік.  Крім того, станом на 01.04.2024 року існує залишок несплаченого ПДФО з нарахованого розміру орендної плати власникам паїв за 2024 рік у сумі 68,5 тис.грн. ТОВ «Хмельницьенергозбут» від продажу електричної енергії сплатило 1 323,4 тис.грн. (64%) ПДФО, що на 375,4 тис.грн. більше від сплаченого ПДФО у січні-березні 2024 року. ПДФО від виплати дивідендів у звітному році надійшло у сумі 272,6  тис.грн.(64%)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8"/>
        </w:rPr>
        <w:t xml:space="preserve">План по підкоду 11010500 перевиконано на 253,4 тис.грн. або 40,2%. Порівняно з аналогічним періодом минулого року надходження збільшились на 491,3 тис.грн. У лютому-березні Матвеєв В.М. перерахував 308,6 тис.грн. (64%) ПДФО, що сплачується  фізичними особами за результатами річного декларування. Крім того, за 3 місяці 2025 року погоджено 12 висновків на відшкодування особам витрат за навчання суму 27,5 тис.грн.(64%), а за аналогічний період минулого року - 52 висновки на суму 149,1 тис.грн.  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8"/>
        </w:rPr>
        <w:t>Платниками податку на доходи фізичних осіб у вигляді мінімального податкового зобов`язання, що підлягає сплаті фізичними особами за січень-березень 2025 року перераховано 395,6 тис.грн. даного платеж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лати за землю надійшло 5 225,3 тис.грн., з них орендної плати за землю -  4 400,0 тис.грн., земельного податку – 825,3 тис.грн. Планові призначення перевиконано на 655,3 тис.грн. або 14,3%. </w:t>
      </w:r>
      <w:r>
        <w:rPr>
          <w:sz w:val="28"/>
          <w:szCs w:val="28"/>
        </w:rPr>
        <w:t>На ріст надходжень вплинуло застосування у 2025 році коефіцієнта індексації нормативної грошової оцінки земель за 2024 рік у розмірі 1,12. Найбільшими платниками плати за землю є ФГ «Подільська марка» (508,4 тис.грн),  ФГ «Житниця» (287,0 тис.грн.), ТОВ «Екотехнік-Дунаївці»  (309,8 тис.грн.),  ТОВ «Балинське ПП «Генетик»» (280,0 тис.грн.), ТОВ «Козацька долина 2006» (189,2 тис.грн.) і т.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таном на 01.04.2025 року до міського бюджету надійшло 12 896,0 тис.грн. єдиного податку, що на 2,2% (- 289,0 тис.грн.) менше від планових призначень на звітний період  та на 2 871,8 тис.грн. або 28,6% більше від минулорічних надходжень. Від юридичних осіб отримано 1 572,2 тис.грн. єдиного податку, що становить 108,4%  (+122,2 тис.грн.) запланованих обсягів. Порівняно з алогічними періодом минулого року маємо збільшення надходжень на 95,9 тис.грн. або 6,5%. Від фізичних осіб отримано 9 215,6 тис.грн. єдиного податку, що на 619,4 тис.грн. або 6,3% менше від плану; ріст до попереднього року склав 2 691,4 тис.грн. (+41,3%). Ріст до минулого року обумовлений зростанням мінімальної заробітної плати до 8 000,0 грн. - для платників ІІ групи. Також, суттєво поповнили міський бюджет платники 3 групи, зокрема: Вітвіцький С.С. – 297,6 тис.грн., Вітвіцька М.В. – 265,8 тис.грн., Власов В.В. – 242,3 тис.грн., Іванов Ю.В. – 164,6 тис.грн., Дробна О.М. – 158,1 тис.грн., Бродський Д.В. – 134,2 тис.грн., Надвірняк Д.М. – 107,6 тис.грн.,  та ін.. 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датку на нерухоме майно, відмінне від земельної ділянки, сплачено 1 077,9 тис.грн.: план перевиконаний на 30,7% або 252,9 тис.грн., порівняно з аналогічним періодом минулого року  надходження зменшились на 808,7 тис.грн. або 42,9%. </w:t>
      </w:r>
      <w:r>
        <w:rPr>
          <w:sz w:val="28"/>
          <w:szCs w:val="28"/>
        </w:rPr>
        <w:t>У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ку з поновленням  даних та збільшення бази оподаткування об’єктів житлової та нежитлової нерухомості, в тому числі їх часток, які перебувають у власності фізичних осіб: за січень-березень 2024 року надійшло 618,1 тис.грн. незапланованого податку на нерухоме майно з фізичних осіб, власників нежитлової нерухомості, нарахованого за 2020-2022 роки, а у звітному періоді таких надходжень не було. Поряд з тим, завдяки інформуванню власників нерухомості про наявність у них   податкового боргу, вдалось забезпечити скорочення податкового боргу по нерухомості на суму 48,4 тис.грн.</w:t>
      </w:r>
    </w:p>
    <w:p>
      <w:pPr>
        <w:pStyle w:val="Normal"/>
        <w:spacing w:lineRule="auto" w:line="276" w:before="0" w:after="1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лати за надання адміністративних послуг  отримано 1 055,7 тис.грн. -  на 189,3 тис.грн. або 15,2% менше від плану. Надходження до минулого року теж зменшились на 108,5 тис.грн. або 9,3%, що обумовлено зменшенням кількості наданих послуг (зокрема зменшення кількості оформлення закордонних паспортів). Центром надання адміністративних послуг Дунаєвецької міської ради у звітному періоді надано послуг на суму 426,1 тис.грн. (зменшення до показника минулого року становить 26,0 тис.грн.), РСЦ ГСЦ МВС в Хмельницькій області – 395,8 тис.грн.,(-1,6 тис.грн. до минулого року), Державною службою України з питань безпечності харчових продуктів та захисту споживачів надано послуг на суму – 1,3 тис.грн.(-1,7 тис.грн.) та УДМС України в Хмельницькій області – 232,5 тис.грн. -79,2 тис.грн.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Міжбюджетних трансфертів (субвенції та дотації) отримано  36 676,7 тис.грн, їх питома вага у структурі надходжень – 40,2%. Найвагоміші трансферти – базова та додаткові дотації, освітня субвенція та субвенція на здійснення переданих видатків у сфері освіти за рахунок коштів освітньої субвенції - надійшли  в повному обсязі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Доходів спеціального фонду отримано 7 603,3 тис.грн., в тому числі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доходи бюджету розвитку – 651,7 тис.грн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ласні надходження бюджетних установ – 6 418,2 тис.грн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екологічний податок – 27,3 тис.грн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інші надходження – 4,3 тис.грн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субвенція з державного бюджету місцевим бюджетам на покращення якості гарячого харчування учнів початкових класів закладів загальної середньої освіти – 351,8 тис.грн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інші субвенції з місцевого бюджету – 150,0 тис.грн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идатки</w:t>
      </w:r>
    </w:p>
    <w:p>
      <w:pPr>
        <w:pStyle w:val="Heading1"/>
        <w:spacing w:lineRule="auto" w:line="276"/>
        <w:ind w:firstLine="567"/>
        <w:jc w:val="both"/>
        <w:rPr/>
      </w:pPr>
      <w:r>
        <w:rPr>
          <w:szCs w:val="28"/>
        </w:rPr>
        <w:t xml:space="preserve">Видаткова частина загального фонду міського бюджету  виконана в сумі         85 834,7 тис.грн. або на 23,6 % до річних призначень з врахуванням змін. 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ершочергово профінансовані захищені видатки, зокрема заробітна плата та енергоносії – 63 397,9 тис.грн. та  6 630,7 тис.грн. відповідно.  Питома вага цих видатків у загальному обсязі становить 73,9%  та 7,7%.</w:t>
      </w:r>
    </w:p>
    <w:p>
      <w:pPr>
        <w:pStyle w:val="Heading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На утримання органів місцевого самоврядування з загального фонду бюджету  спрямовано  8 814,2 тис.грн.,  що  складає  21,3 відсотків уточнених річних бюджетних призначень зі змінами. Із них заробітна плата з нарахуваннями профінансована в сумі 7 903,8 тис.грн. або 21,4% до річного плану, енергоносії – 555,7 тис.грн. або 28,6%  річних уточнених призначень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/>
          <w:b/>
          <w:i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идатки загального фонду на фінансування </w:t>
      </w:r>
      <w:r>
        <w:rPr>
          <w:bCs/>
          <w:sz w:val="28"/>
          <w:szCs w:val="28"/>
        </w:rPr>
        <w:t>установ освіти</w:t>
      </w:r>
      <w:r>
        <w:rPr>
          <w:sz w:val="28"/>
          <w:szCs w:val="28"/>
        </w:rPr>
        <w:t xml:space="preserve"> склали 58 389,7 тис.грн. – це 26,3% до річних призначень зі змінами.  Із них на заробітну плату та нарахування спрямовано 48 340,4 тис.грн. або 82,8% всіх галузевих видатків та 27,8% до річного плану зі змінами, 4 427,2 тис.грн. - видатки на оплату комунальних послуг та енергоносіїв (16,6% до річних призначень зі змінами). 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тримання підприємств </w:t>
      </w:r>
      <w:r>
        <w:rPr>
          <w:bCs/>
          <w:sz w:val="28"/>
          <w:szCs w:val="28"/>
        </w:rPr>
        <w:t>охорони здоров’я</w:t>
      </w:r>
      <w:r>
        <w:rPr>
          <w:sz w:val="28"/>
          <w:szCs w:val="28"/>
        </w:rPr>
        <w:t xml:space="preserve"> використано 4 041,8 тис.грн. або 31,2% до уточнених річних бюджетних призначень. З загального обсягу видатків на фінансування  Центру первинної медико-санітарної допомоги спрямовано 672,4 тис.грн. або 14,7% до уточненого річного плану. Профінансовано міські цільові програми фінансової підтримки підприємства та медико-соціального забезпечення пільгових та соціально-незахищених верств населення. На Дунаєвецьку багатопрофільну лікарню спрямовано 3 369,4 тис.грн. (40,7% річних бюджетних призначень), в тому числі на оплату енергоносіїв за рахунок коштів міського бюджету – 2 581,6 тис.грн., бюджету Новодунаєвецької громади -  500,0 тис.грн., Маківської громади -  136,5 тис.грн.. 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Установи  соціального захисту  профінансовані в сумі 2 661,2 тис.грн. - це 20,7% до річних призначень зі змінами, з них на зарплату з нарахуваннями –              2537,4 тис.грн. (21,7% річних призначень), на оплату енергоносіїв – 65,5 тис.грн. (17,8% річних призначень). На фінансування  «Програми соціального захисту населення Дунаєвецької міської ради на 2021-2025 роки» за 3 місяці спрямовано 569,8 тис.грн.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рім цього відповідно до діючого законодавства призначені і виплачені компенсації фізичним особам, які надають соціальні послуги з догляду на непрофесійній основі в сумі 96,2 тис.грн.. Також у сумі 364,6 тис.грн. забезпечено видатки, пов`язані з наданням підтримки внутрішньо перемішеним та/або евакуйованим особам у зв`язку із введенням воєнного стану. На заробітну плату для 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 профінансовано видатки в сумі 209,7 тис.грн.. По Центру життєстійкості видатки склали 15,4 тис.грн. – це оплата комунальних послуг та енергоносіїв. На утримання КУ міської ради «Трудовий архів» та служби у справах дітей використано 574,0 тис.грн. або 21,1% до уточнених бюджетних призначень: зарплата з нарахуваннями профінансована в сумі  490,6 тис.грн. (це 20,9% річних уточнених призначень), енергоносії – 60,5 тис.грн. (24,8%)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У сумі 3 066,2 тис.грн. або 18,3% профінансовані заклади та заходи культури, в т.ч. на заробітну плату з нарахуваннями використано 2 583,9 тис.грн., що складає 19,0%  до річних планових призначень;  на енергоносії спрямовано  404,9 тис.грн. (26,8% від запланованого на рік показника)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На утримання установ та проведення заходів з фізичної культури та спорту фактично використано 1 803,6 тис.грн. або 21,7% річних призначень, з них на оплату праці та нарахування на неї – 1 332,0 тис.грн. (22,2% призначень), енергоносії – 253,5 тис.грн. (21,4% від запланованого на рік показника)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>Видатки загального фонду на житлово–комунальне господарство склали             3 703,4 тис.грн. (24,5% річних призначень), в тому числі відшкодовано 1 160,0 тис.грн. різниці між затвердженим тарифом та фактичною собівартістю послуг з водопостачання та водовідведення, 705,0 тис.грн. - послуги з поточного ремонту та технічного обслуговування вуличного освітлення, 426,7 тис.грн – вивіз твердих побутових відходів та ліквідація нелегальних сміттєзвалищ, 338,3 тис.грн. – трансферти КП «Благоустрій Дунаєвеччини» на заробітну плату двірників, прибиральників сільських територій, кладовищ, громадських вбиралень та і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ня робіт, пов’язаних з утриманням доріг загального користування місцевого значення використано 56,3 тис.грн. та на утримання  комунальних доріг  - 196,7 тис.грн. або 1,1 % від річного плану зі змінами.</w:t>
      </w:r>
    </w:p>
    <w:p>
      <w:pPr>
        <w:pStyle w:val="Heading1"/>
        <w:spacing w:lineRule="auto" w:line="276"/>
        <w:ind w:firstLine="567"/>
        <w:jc w:val="both"/>
        <w:rPr/>
      </w:pPr>
      <w:r>
        <w:rPr/>
        <w:t>Видатки спеціального фонду міського бюджету за 3 місяці поточного року виконані в сумі 10 663,4 тис.грн.</w:t>
      </w:r>
      <w:r>
        <w:rPr>
          <w:szCs w:val="28"/>
        </w:rPr>
        <w:t xml:space="preserve"> (</w:t>
      </w:r>
      <w:r>
        <w:rPr/>
        <w:t xml:space="preserve">з них 6 779,7 тис.грн – капітальні видатки).  За рахунок коштів міського бюджету профінансовано 2 294,4 тис.грн., в тому числі профінансовано придбання для КНП «Дунаєвецька багатопрофільна лікарня»  гематологічного аналізатора (1 000,0 тис.грн.),   біохімічного автоматичного аналізатора (150,0 тис.грн.) та ін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За рахунок субвенції з державного бюджету місцевим бюджетам забезпечено харчуванням учнів початкових класів закладів загальної середньої освіти  в сумі       1 795,8 тис.грн.. Також за рахунок субвенційних коштів на покращення якості гарячого харчування учнів початкових класів закладів загальної середньої освіти спрямовано 123,6 тис.грн..</w:t>
      </w:r>
    </w:p>
    <w:p>
      <w:pPr>
        <w:pStyle w:val="Heading1"/>
        <w:spacing w:lineRule="auto" w:line="276"/>
        <w:ind w:firstLine="567"/>
        <w:jc w:val="both"/>
        <w:rPr/>
      </w:pPr>
      <w:r>
        <w:rPr/>
        <w:t>За рахунок грантових, спонсорських та благодійних коштів проведено видатків спеціального фонду на суму 3 502,6 тис.грн., з них проведено реконструкцію електричних мереж способом встановлення сонячної електростанції на даху Дунаєвецького ліцею №1 (1 927,0 тис.грн.), отримано побутову техніку та меблі для підтримки внутрішньо перемішеним та/або евакуйованим особам у зв`язку із введенням воєнного стану (62,4 тис.грн.), та і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Крім цього</w:t>
      </w:r>
      <w:r>
        <w:rPr/>
        <w:t xml:space="preserve"> </w:t>
      </w:r>
      <w:r>
        <w:rPr>
          <w:sz w:val="28"/>
          <w:szCs w:val="28"/>
        </w:rPr>
        <w:t xml:space="preserve"> за рахунок плати за послуги бюджетних здійснено 2 947,0 тис.грн. видатків, з них на 2 334,8 тис.грн.  у комунальну власність Дунаєвецької міської ради прийнято безхазяйне майно, за рахунок батьківської плати у сумі 456,2 тис.грн. профінансовано видатки на харчування дітей у загальноосвітніх навчальних закладах громади та і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 управління                                                Тетяна АБЗАЛОВА</w:t>
      </w:r>
    </w:p>
    <w:p>
      <w:pPr>
        <w:pStyle w:val="Normal"/>
        <w:tabs>
          <w:tab w:val="clear" w:pos="708"/>
          <w:tab w:val="left" w:pos="7845" w:leader="none"/>
        </w:tabs>
        <w:spacing w:lineRule="auto" w:line="276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76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76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76"/>
        <w:ind w:firstLine="567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highlight w:val="yellow"/>
          <w:lang w:eastAsia="en-US"/>
        </w:rPr>
      </w:pPr>
      <w:r>
        <w:rPr>
          <w:rFonts w:eastAsia="Calibri"/>
          <w:color w:val="FF0000"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76" w:before="0" w:after="12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845" w:leader="none"/>
        </w:tabs>
        <w:spacing w:lineRule="auto" w:line="276"/>
        <w:ind w:firstLine="567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sz w:val="28"/>
      <w:szCs w:val="24"/>
      <w:lang w:val="uk-UA" w:bidi="ar-S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1">
    <w:name w:val=" Знак Знак Знак Знак Знак Знак Знак Знак Знак Знак Знак Знак1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5:18:00Z</dcterms:created>
  <dc:creator>Dohodu</dc:creator>
  <dc:description/>
  <cp:keywords/>
  <dc:language>en-US</dc:language>
  <cp:lastModifiedBy>Фінансове управління</cp:lastModifiedBy>
  <cp:lastPrinted>2022-04-26T13:35:00Z</cp:lastPrinted>
  <dcterms:modified xsi:type="dcterms:W3CDTF">2025-12-26T07:29:00Z</dcterms:modified>
  <cp:revision>34</cp:revision>
  <dc:subject/>
  <dc:title>Пояснювальна записка</dc:title>
</cp:coreProperties>
</file>